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6 год, утверждённая Законом Ульяновской области                        от 11 декабря 2015 года № 198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 статьи 26.3 Федерального закона </w:t>
        <w:br/>
        <w:t xml:space="preserve">от 06.10.1999 № 184-ФЗ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ёт средств бюджета субъекта Российской Федерации, относится организация тушения пожаров силами Государственной противопожарной служб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26.11 Федерального закона от 06.10.1999</w:t>
        <w:br/>
        <w:t>№ 184-ФЗ для осуществления полномочий, указанных в пункте 2 статьи 26.3 настоящего Федерального закона, в собственности субъекта Российской Федерации может находиться пожарное оборудование и снаряжение, необходимые для тушения пож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закона разработан в соответствии с постановлением Правительства Ульяновской области от 11.09.2013                      № 37/413-пр «Об утверждении государственной программы Ульяновской области «Обеспечение правопорядка и безопасности жизнедеятельности на территории Ульяновской области на 2014-2018 годы», с пунктом 2 статьи 2 Закона Ульяновской области от 30.01.2006 № 05-ЗО «О пожарной безопасности в Ульяновской област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законопроектом на основании обращения Главы администрации муниципального образования «Бекетовское сельское поселение» Вешкаймского района Ульяновской области от 18.03.2016 № 47, решения Совета депутатов муниципального образования «Бекетовское сельское поселение» Вешкаймского района Ульяновской области от 23.12.2014  41/1 «О передаче муниципального имущества «Бекетовское сельское поселение» в государственную собственность Ульяновской области» с учётом письма начальника ОГКУ «Служба гражданской защиты и пожарной безопасности Ульяновской области» от 22.03.2016 № 195-5-5, с учетом письма-согласования передачи недвижимого имущества Заместителя Председателя Правительстива Ульяновской области Н.П.Маркина от 28.01.2015 № 73-П-09/1844исх в целях создания на базе нижеуказанного имущества пожарной части в населенном пункте с. Бекетовка Вешкаймского района Ульяновской области планируется принять из муниципальной собственности муниципального образования «Бекетовское сельское поселение» Вешкаймского района Ульяновской области в государственную собственность Ульяновской области: помещения, назначение: нежилое, общая площадь 210,7 кв. м, этаж 1, кадастровый  (условный) номер: 73:03:010401:126, расположенные по адресу: Ульяновская область, Вешкаймский район, с. Бекетовка, ул. Новая Линия, дом 31, помещение 2-7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настоящее время указанное недвижимое имущество фактически используется ОГКУ «Служба гражданской защиты и пожарной безопасности Ульяновской области» в соответствии с договором № 34-15-юр от 15.-1.2015 о передаче в безвозмездное пользование имущества, находящегося в собственности муниципального образования «Бекетовское сельское поселение» Вешкаймского района Ульяновской области. Принимаемые помещения планируется закрепить на праве оперативного управления за ОГКУ «Служба гражданской защиты и пожарной безопасности Ульяновской област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циально-экономическими последствиями принятия настоящего проекта закона станет повышение защищенности граждан и их имущества, объектов экономики, находящихся в населенных пунктах, расположенных на значительном расстоянии от существующих пожарных частей области, за счет сокращения времени прибытия пожарных подразделений к месту пожара и чрезвычайной ситуации, увеличение общего количества населенных пунктов, расположенных в зоне прибытия пожарных подразделений к месту вызова в течение нормативного времени, и в целом будет способствовать повышению безопасности жизнедеятельности населения Ульяновской области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подписание Департаментом государственного имущества и земельных отношений Ульяновской области актов приёма-передачи недвижимого имущества, как уполномоченного органа исполнительной власти, с последующим закреплением указанного имущества на праве оперативного управления за ОГКУ «Служба гражданской защиты и пожарной безопасности Ульяновской области».</w:t>
      </w:r>
    </w:p>
    <w:p>
      <w:pPr>
        <w:pStyle w:val="Normal"/>
        <w:spacing w:lineRule="auto" w:line="37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В разработке законопроекта принимали участие начальник отдела учета государственного имущества Ковригина Т.И., главный консультант отдела учета государственного имущества Зоточева Е.В., разработчиком является главный консультант отдела правового обеспечения Ничипорова Л.М.</w:t>
      </w:r>
    </w:p>
    <w:p>
      <w:pPr>
        <w:pStyle w:val="Normal"/>
        <w:spacing w:lineRule="auto" w:line="372"/>
        <w:ind w:firstLine="743"/>
        <w:jc w:val="both"/>
        <w:rPr/>
      </w:pPr>
      <w:r>
        <w:rPr>
          <w:sz w:val="28"/>
          <w:szCs w:val="28"/>
        </w:rPr>
        <w:t>На основании изложенного, предлагаем принять проект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Ульяновской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 директор Департамент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х отношений Ульяновской области</w:t>
        <w:tab/>
        <w:t xml:space="preserve">                      С.М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05:00Z</dcterms:created>
  <dc:creator>Ju5u</dc:creator>
  <dc:description/>
  <cp:keywords/>
  <dc:language>en-US</dc:language>
  <cp:lastModifiedBy>GOS-23</cp:lastModifiedBy>
  <cp:lastPrinted>2016-04-26T10:16:00Z</cp:lastPrinted>
  <dcterms:modified xsi:type="dcterms:W3CDTF">2016-06-08T13:48:00Z</dcterms:modified>
  <cp:revision>8</cp:revision>
  <dc:subject/>
  <dc:title>ПОЯСНИТЕЛЬНАЯ ЗАПИСКА</dc:title>
</cp:coreProperties>
</file>